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Times New Roman" w:hAnsi="Arial Rounded MT Bold;Times New Roman" w:cs="Arial Rounded MT Bold;Times New Roman"/>
          <w:b/>
          <w:b/>
          <w:bCs/>
          <w:sz w:val="27"/>
          <w:szCs w:val="27"/>
        </w:rPr>
      </w:pPr>
      <w:r>
        <w:rPr>
          <w:rFonts w:cs="Arial Rounded MT Bold;Times New Roman" w:ascii="Arial Rounded MT Bold;Times New Roman" w:hAnsi="Arial Rounded MT Bold;Times New Roman"/>
          <w:b/>
          <w:bCs/>
          <w:sz w:val="27"/>
          <w:szCs w:val="27"/>
        </w:rPr>
        <w:t>JOHARI WINDOW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 Rounded MT Bold;Times New Roman" w:ascii="Arial Rounded MT Bold;Times New Roman" w:hAnsi="Arial Rounded MT Bold;Times New Roman"/>
          <w:b/>
          <w:bCs/>
          <w:i/>
          <w:iCs/>
          <w:sz w:val="20"/>
          <w:szCs w:val="20"/>
        </w:rPr>
        <w:t>Instructions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360" w:hanging="360"/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·</w:t>
      </w:r>
      <w:r>
        <w:rPr>
          <w:rFonts w:cs="Arial" w:ascii="Arial" w:hAnsi="Arial"/>
          <w:i/>
          <w:iCs/>
          <w:sz w:val="16"/>
          <w:szCs w:val="20"/>
        </w:rPr>
        <w:t>Read each numbered item carefull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360" w:hanging="360"/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·</w:t>
      </w:r>
      <w:r>
        <w:rPr>
          <w:rFonts w:cs="Arial" w:ascii="Arial" w:hAnsi="Arial"/>
          <w:i/>
          <w:iCs/>
          <w:sz w:val="16"/>
          <w:szCs w:val="20"/>
        </w:rPr>
        <w:t>Read the statements marked "A" and "B."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360" w:hanging="360"/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·</w:t>
      </w:r>
      <w:r>
        <w:rPr>
          <w:rFonts w:cs="Arial" w:ascii="Arial" w:hAnsi="Arial"/>
          <w:i/>
          <w:iCs/>
          <w:sz w:val="16"/>
          <w:szCs w:val="20"/>
        </w:rPr>
        <w:t>Assign a point value to the A and B statements as follows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620" w:leader="none"/>
        </w:tabs>
        <w:ind w:left="360" w:hanging="360"/>
        <w:rPr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·</w:t>
      </w:r>
      <w:r>
        <w:rPr>
          <w:rFonts w:cs="Arial" w:ascii="Arial" w:hAnsi="Arial"/>
          <w:i/>
          <w:iCs/>
          <w:sz w:val="16"/>
          <w:szCs w:val="20"/>
        </w:rPr>
        <w:t>The total point value for A and B together is five (5).  If statement A is most similar to what you would do, mark 5 for A and 0 for B.  If A is not wholly satisfactory, but in your judgment better than B, mark 4 or 3 for A and 1 or 2 for B.  The converse is true.  If B is best mark 5 for B and 0 for A and so on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1.</w:t>
        <w:tab/>
        <w:t xml:space="preserve">If a friend of mine had a "personality conflict" or fight with a mutual acquaintance of ours, and I thought it was </w:t>
        <w:tab/>
        <w:t xml:space="preserve">still important for him/her to still get along with that other person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A. </w:t>
        <w:tab/>
        <w:t xml:space="preserve">Tell my friend that I felt s/he was partially responsible for any problems with this other person and try </w:t>
        <w:tab/>
        <w:tab/>
        <w:tab/>
        <w:tab/>
        <w:t xml:space="preserve">to let him/her know how the person was being affected by him/h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B. </w:t>
        <w:tab/>
        <w:t xml:space="preserve">Not get involved because I wouldn't be able to continue to get along with both of them once I had  </w:t>
        <w:tab/>
        <w:tab/>
        <w:tab/>
        <w:tab/>
        <w:t xml:space="preserve">entered in anyway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 xml:space="preserve">2.  </w:t>
        <w:tab/>
        <w:t xml:space="preserve">If one of my friends and I had a heated argument in the past and I realized that s/he was ill at ease around me from </w:t>
        <w:tab/>
        <w:t xml:space="preserve">that time on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A. </w:t>
        <w:tab/>
        <w:t xml:space="preserve">Avoid making things worse; I would not ask this person about why they seemed weird or mad, and jus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let the whole thing drop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B. </w:t>
        <w:tab/>
        <w:t xml:space="preserve">Talk to the person about his/her behavior and ask him/her how s/he felt the argument had affected our </w:t>
        <w:tab/>
        <w:tab/>
        <w:tab/>
        <w:tab/>
        <w:t xml:space="preserve">relationship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3.</w:t>
        <w:tab/>
        <w:t xml:space="preserve">If a friend began to avoid me (not call or do things we usually did together)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A. </w:t>
        <w:tab/>
        <w:t xml:space="preserve">Tell him/her about his/her behavior and suggest that s/he tell me what was on his/her mind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B. </w:t>
        <w:tab/>
        <w:t xml:space="preserve">Follow his/her lead and keep our contact brief and aloof since that seems to be what s/he want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4.</w:t>
        <w:tab/>
        <w:t xml:space="preserve">If two of my friends and I were talking and one of my friends slipped and brought up a personal problem of </w:t>
        <w:tab/>
        <w:t xml:space="preserve">mine that involved the other friend, of which s/he was not yet aware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A. </w:t>
        <w:tab/>
        <w:t xml:space="preserve">Change the subject and signal my friend to do the sam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B. </w:t>
        <w:tab/>
        <w:t xml:space="preserve">Fill my uniformed friend in on what the other friend was talking about and suggest that we go into it </w:t>
        <w:tab/>
        <w:tab/>
        <w:tab/>
        <w:tab/>
        <w:t xml:space="preserve">lat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720" w:hanging="720"/>
        <w:rPr/>
      </w:pPr>
      <w:r>
        <w:rPr>
          <w:sz w:val="18"/>
          <w:szCs w:val="18"/>
        </w:rPr>
        <w:t>5.</w:t>
        <w:tab/>
        <w:t xml:space="preserve">If a friend of mine were to tell me that, in his/her opinion, I was doing things that annoyed other people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A. </w:t>
        <w:tab/>
        <w:t xml:space="preserve">Ask him/her to spell out or describe what s/he has observed and suggest changes I might mak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B. </w:t>
        <w:tab/>
        <w:t xml:space="preserve">Resent his/her criticism and let him/her know why I behave the way I do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270" w:hanging="270"/>
        <w:rPr/>
      </w:pPr>
      <w:r>
        <w:rPr>
          <w:sz w:val="18"/>
          <w:szCs w:val="18"/>
        </w:rPr>
        <w:t>7.</w:t>
        <w:tab/>
        <w:t xml:space="preserve">If I felt that one of my friends was being unfair to me and his/her other friends, but none of them had mentioned anything about it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A. </w:t>
        <w:tab/>
        <w:t xml:space="preserve">Ask several of these people how they perceived the situation to see if they felt s/he was being unfai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B. </w:t>
        <w:tab/>
        <w:t xml:space="preserve">Not ask the others how they perceived our friend, but wait for them to bring it up with m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9.</w:t>
        <w:tab/>
        <w:t xml:space="preserve">If I had heard some friends discussing an ugly rumor about a friend of mine which I knew could hurt him/her and s/he asked me what I knew about it, if anything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A. </w:t>
        <w:tab/>
        <w:t xml:space="preserve">Say I didn't know anything about it and tell him/her no one would believe a rumor like that anyway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B. </w:t>
        <w:tab/>
        <w:t xml:space="preserve">Tell him/her exactly what I had heard, when I had heard it, and from whom I had heard it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720" w:hanging="720"/>
        <w:rPr/>
      </w:pPr>
      <w:r>
        <w:rPr>
          <w:sz w:val="18"/>
          <w:szCs w:val="18"/>
        </w:rPr>
        <w:t>11.</w:t>
        <w:tab/>
        <w:t>If my relationship with a friend has been damaged by repeated arguments on an issue of importance to us both, 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720" w:hanging="720"/>
        <w:rPr/>
      </w:pPr>
      <w:r>
        <w:rPr>
          <w:sz w:val="18"/>
          <w:szCs w:val="18"/>
        </w:rPr>
        <w:tab/>
        <w:t xml:space="preserve">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A. </w:t>
        <w:tab/>
        <w:t xml:space="preserve">Be cautious in my conversations with him/her so the issue would not come up again to worsen our </w:t>
        <w:tab/>
        <w:tab/>
        <w:tab/>
        <w:tab/>
        <w:t xml:space="preserve">relationship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B. </w:t>
        <w:tab/>
        <w:t xml:space="preserve">Point to the problems the controversy was causing in our relationship and suggest that we discuss it until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ab/>
        <w:tab/>
        <w:tab/>
        <w:t xml:space="preserve">we get it resolved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13.</w:t>
        <w:tab/>
        <w:t xml:space="preserve">If a friend of mine began to tell me about his/her hostile feelings about another friend whom s/he felt was being </w:t>
        <w:tab/>
        <w:tab/>
        <w:t xml:space="preserve">unkind to others (and I agreed wholeheartedly)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A. </w:t>
        <w:tab/>
        <w:t xml:space="preserve">Listen and also express my own feelings to me/her so s/he would know where I stood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B. </w:t>
        <w:tab/>
        <w:t xml:space="preserve">Listen, but not express my own negative views and opinion because s/he might repeat what I said </w:t>
        <w:tab/>
        <w:tab/>
        <w:tab/>
        <w:tab/>
        <w:t xml:space="preserve">to him/her in confidenc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720" w:hanging="720"/>
        <w:rPr/>
      </w:pPr>
      <w:r>
        <w:rPr>
          <w:sz w:val="18"/>
          <w:szCs w:val="18"/>
        </w:rPr>
        <w:t>14.</w:t>
        <w:tab/>
        <w:t>If I thought an ugly rumor was being spread about me and suspected that one of my friends had quite likely he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720" w:hanging="720"/>
        <w:rPr/>
      </w:pPr>
      <w:r>
        <w:rPr>
          <w:sz w:val="18"/>
          <w:szCs w:val="18"/>
        </w:rPr>
        <w:tab/>
        <w:t xml:space="preserve">it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A. </w:t>
        <w:tab/>
        <w:t xml:space="preserve">Avoid mentioning the issue and leave it to him/her to tell me about it if s/he wanted to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sz w:val="18"/>
          <w:szCs w:val="18"/>
        </w:rPr>
        <w:t>_______</w:t>
        <w:tab/>
        <w:t>B. </w:t>
        <w:tab/>
        <w:t xml:space="preserve">Risk putting him/her on the spot by asking him/her directly what s/he knew about the whole thing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8.</w:t>
        <w:tab/>
        <w:t xml:space="preserve">If I had begun to dislike certain habits of a friend to the point that it was interfering with my enjoying his/h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ind w:left="720" w:hanging="720"/>
        <w:rPr/>
      </w:pPr>
      <w:r>
        <w:rPr>
          <w:sz w:val="18"/>
          <w:szCs w:val="18"/>
        </w:rPr>
        <w:tab/>
        <w:t xml:space="preserve">company, I would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A. </w:t>
        <w:tab/>
        <w:t xml:space="preserve">Say nothing to him/her directly, but let him/her know my feelings by ignoring him/her whenever </w:t>
        <w:tab/>
        <w:tab/>
        <w:tab/>
        <w:tab/>
        <w:t xml:space="preserve">his/her annoying habits were obviou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18"/>
          <w:szCs w:val="18"/>
        </w:rPr>
      </w:pPr>
      <w:r>
        <w:rPr>
          <w:sz w:val="18"/>
          <w:szCs w:val="18"/>
        </w:rPr>
        <w:t>_______</w:t>
        <w:tab/>
        <w:t>B. </w:t>
        <w:tab/>
        <w:t xml:space="preserve">Get my feelings out in the open and clear the air so that we could continue our friendship comfortably </w:t>
        <w:tab/>
        <w:tab/>
        <w:tab/>
        <w:tab/>
        <w:t xml:space="preserve">and enjoyably. </w:t>
      </w:r>
    </w:p>
    <w:p>
      <w:pPr>
        <w:pStyle w:val="Normal"/>
        <w:spacing w:before="280" w:after="280"/>
        <w:jc w:val="center"/>
        <w:rPr/>
      </w:pPr>
      <w:r>
        <w:rPr>
          <w:rFonts w:cs="Arial Rounded MT Bold;Times New Roman" w:ascii="Arial Rounded MT Bold;Times New Roman" w:hAnsi="Arial Rounded MT Bold;Times New Roman"/>
          <w:b/>
          <w:bCs/>
          <w:sz w:val="20"/>
          <w:szCs w:val="20"/>
        </w:rPr>
        <w:t>Johari Window</w:t>
      </w:r>
      <w:r>
        <w:rPr/>
        <w:t xml:space="preserve"> </w:t>
      </w:r>
    </w:p>
    <w:p>
      <w:pPr>
        <w:pStyle w:val="Normal"/>
        <w:spacing w:before="280" w:after="280"/>
        <w:jc w:val="center"/>
        <w:rPr>
          <w:rFonts w:ascii="Arial Rounded MT Bold;Times New Roman" w:hAnsi="Arial Rounded MT Bold;Times New Roman" w:cs="Arial Rounded MT Bold;Times New Roman"/>
          <w:b/>
          <w:b/>
          <w:bCs/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b/>
          <w:bCs/>
          <w:sz w:val="20"/>
          <w:szCs w:val="20"/>
        </w:rPr>
        <w:t xml:space="preserve">Self-Rating Sheet - mark </w:t>
      </w:r>
    </w:p>
    <w:p>
      <w:pPr>
        <w:pStyle w:val="Normal"/>
        <w:spacing w:before="280" w:after="280"/>
        <w:rPr>
          <w:rFonts w:ascii="Arial Rounded MT Bold;Times New Roman" w:hAnsi="Arial Rounded MT Bold;Times New Roman" w:cs="Arial Rounded MT Bold;Times New Roman"/>
          <w:b/>
          <w:b/>
          <w:bCs/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b/>
          <w:bCs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 Rounded MT Bold;Times New Roman" w:hAnsi="Arial Rounded MT Bold;Times New Roman" w:cs="Arial Rounded MT Bold;Times New Roman"/>
          <w:b/>
          <w:b/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b/>
          <w:sz w:val="20"/>
          <w:szCs w:val="20"/>
        </w:rPr>
        <w:t>FEEDBACK</w:t>
        <w:tab/>
        <w:tab/>
        <w:tab/>
        <w:tab/>
        <w:tab/>
        <w:tab/>
        <w:tab/>
        <w:t>SELF-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2B</w:t>
        <w:tab/>
        <w:tab/>
        <w:t>__________</w:t>
        <w:tab/>
        <w:tab/>
        <w:tab/>
        <w:tab/>
        <w:tab/>
        <w:tab/>
        <w:t>1A</w:t>
        <w:tab/>
        <w:t>_________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3A</w:t>
        <w:tab/>
        <w:tab/>
        <w:t>__________</w:t>
        <w:tab/>
        <w:tab/>
        <w:tab/>
        <w:tab/>
        <w:tab/>
        <w:tab/>
        <w:t>9B</w:t>
        <w:tab/>
        <w:t>_________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5A</w:t>
        <w:tab/>
        <w:tab/>
        <w:t>__________</w:t>
        <w:tab/>
        <w:tab/>
        <w:tab/>
        <w:tab/>
        <w:tab/>
        <w:tab/>
        <w:t>11B</w:t>
        <w:tab/>
        <w:t>_________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7A</w:t>
        <w:tab/>
        <w:tab/>
        <w:t>__________</w:t>
        <w:tab/>
        <w:tab/>
        <w:tab/>
        <w:tab/>
        <w:tab/>
        <w:tab/>
        <w:t>13A</w:t>
        <w:tab/>
        <w:t>_________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14B</w:t>
        <w:tab/>
        <w:tab/>
        <w:t>__________</w:t>
        <w:tab/>
        <w:tab/>
        <w:tab/>
        <w:tab/>
        <w:tab/>
        <w:tab/>
        <w:t>18B</w:t>
        <w:tab/>
        <w:t>_________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 Rounded MT Bold;Times New Roman" w:hAnsi="Arial Rounded MT Bold;Times New Roman" w:cs="Arial Rounded MT Bold;Times New Roman"/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 Rounded MT Bold;Times New Roman" w:hAnsi="Arial Rounded MT Bold;Times New Roman" w:cs="Arial Rounded MT Bold;Times New Roman"/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 Rounded MT Bold;Times New Roman" w:hAnsi="Arial Rounded MT Bold;Times New Roman" w:cs="Arial Rounded MT Bold;Times New Roman"/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 Rounded MT Bold;Times New Roman" w:hAnsi="Arial Rounded MT Bold;Times New Roman" w:cs="Arial Rounded MT Bold;Times New Roman"/>
          <w:sz w:val="20"/>
          <w:szCs w:val="20"/>
        </w:rPr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Total </w:t>
        <w:tab/>
        <w:t>__________</w:t>
        <w:tab/>
        <w:tab/>
        <w:tab/>
        <w:tab/>
        <w:tab/>
        <w:tab/>
        <w:t>Total</w:t>
        <w:tab/>
        <w:t>_________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FEEDBACK</w:t>
        <w:tab/>
        <w:tab/>
        <w:tab/>
        <w:tab/>
        <w:tab/>
        <w:tab/>
        <w:tab/>
        <w:tab/>
        <w:tab/>
        <w:t>SELF-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OLICITS FEEDBACK (How much I l___________ a___________ to others; get to know others’ </w:t>
        <w:tab/>
        <w:t xml:space="preserve">views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" w:ascii="Arial" w:hAnsi="Arial"/>
          <w:sz w:val="16"/>
          <w:szCs w:val="20"/>
        </w:rPr>
        <w:tab/>
      </w: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0</w:t>
        <w:tab/>
        <w:tab/>
        <w:t>5</w:t>
        <w:tab/>
        <w:tab/>
        <w:t>10</w:t>
        <w:tab/>
        <w:t>15</w:t>
        <w:tab/>
        <w:t>20</w:t>
        <w:tab/>
        <w:t>25</w:t>
        <w:tab/>
      </w:r>
      <w:r>
        <w:rPr>
          <w:rFonts w:cs="Arial" w:ascii="Arial" w:hAnsi="Arial"/>
          <w:sz w:val="16"/>
          <w:szCs w:val="20"/>
        </w:rPr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" w:ascii="Arial" w:hAnsi="Arial"/>
          <w:sz w:val="16"/>
          <w:szCs w:val="20"/>
        </w:rPr>
        <w:t>S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" w:ascii="Arial" w:hAnsi="Arial"/>
          <w:sz w:val="16"/>
          <w:szCs w:val="20"/>
        </w:rPr>
        <w:t>E</w:t>
        <w:tab/>
      </w: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1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" w:ascii="Arial" w:hAnsi="Arial"/>
          <w:sz w:val="16"/>
          <w:szCs w:val="20"/>
        </w:rPr>
        <w:t>F</w:t>
        <w:tab/>
      </w: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15</w:t>
      </w:r>
      <w:r>
        <w:rPr>
          <w:rFonts w:cs="Arial" w:ascii="Arial" w:hAnsi="Arial"/>
          <w:sz w:val="16"/>
          <w:szCs w:val="20"/>
        </w:rPr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" w:ascii="Arial" w:hAnsi="Arial"/>
          <w:sz w:val="16"/>
          <w:szCs w:val="20"/>
        </w:rPr>
        <w:t>D</w:t>
        <w:tab/>
      </w: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2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I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" w:ascii="Arial" w:hAnsi="Arial"/>
          <w:sz w:val="16"/>
          <w:szCs w:val="20"/>
        </w:rPr>
        <w:t>S</w:t>
        <w:tab/>
      </w:r>
      <w:r>
        <w:rPr>
          <w:rFonts w:cs="Arial Rounded MT Bold;Times New Roman" w:ascii="Arial Rounded MT Bold;Times New Roman" w:hAnsi="Arial Rounded MT Bold;Times New Roman"/>
          <w:sz w:val="20"/>
          <w:szCs w:val="20"/>
        </w:rPr>
        <w:t>25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620" w:leader="none"/>
        </w:tabs>
        <w:rPr/>
      </w:pPr>
      <w:r>
        <w:rPr>
          <w:rFonts w:cs="Arial" w:ascii="Arial" w:hAnsi="Arial"/>
          <w:sz w:val="16"/>
          <w:szCs w:val="20"/>
        </w:rPr>
        <w:t>C</w:t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how much I t_________ o__________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1:11:00Z</dcterms:created>
  <dc:creator>maria.vita</dc:creator>
  <dc:description/>
  <dc:language>en-US</dc:language>
  <cp:lastModifiedBy>maria.vita</cp:lastModifiedBy>
  <cp:lastPrinted>2005-09-03T12:57:00Z</cp:lastPrinted>
  <dcterms:modified xsi:type="dcterms:W3CDTF">2005-09-03T16:58:00Z</dcterms:modified>
  <cp:revision>5</cp:revision>
  <dc:subject/>
  <dc:title>JOHARI WINDOW</dc:title>
</cp:coreProperties>
</file>